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443214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253389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9808262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315325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